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408" w:before="144" w:after="288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1. B_čí zápasy, b_lo krásně, sl_šíš sovu, v_rob_l to Zb_šek, zapnout si l_že, prázdniny upl_nuly, ospale zaz_vala, bl_zko b_tu, hřb_tovní z_dka, zub se v_v_klá, obraz v_sel, v_sel ob_lí, um_j si ruce, hodina odb_la, zb_tek peněz, pl_šová hračka, zaječice kl_čkuje, pos_pka na koláči, rozv_tý kv_tek, nev_plazuj jaz_k, náb_tkářská dílna, uv_díme se z_tra, Pep_k v_kládá nesm_sly, b_lý sníh, l_že nanuk, v_malovaný pokojík, p_skat na psa, bab_čka b_dlí v B_džově, v_s_pat odpadky, v_řezat p_lkou.</w:t>
      </w:r>
    </w:p>
    <w:p>
      <w:pPr>
        <w:pStyle w:val="Normlnweb"/>
        <w:spacing w:lineRule="auto" w:line="408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2. čas pl_ne jako voda, přib_la nám práce, vodní v_r, nový pl_noměr, l_ška B_strouška, nevzl_kej, ml_nek na kávu, čaj z pel_ňku, jaz_kověda, jsem v_těz, s_rovátka, had s_čí, nesm_š zapom_nat úkoly, potrav_na, pozor na s_rky, žloutek a b_lek, spěšná zás_lka, V_šehrad, v_soké z_sky, žv_kám žv_kačku, v_tání občánků, mokrý jako m_š, nepl_tvej potrav_nami, pomalý jako hlem_žď, špatně pol_kám, v dáli se bl_ská, lehoučký jako chm_ří, budu m_t narozeniny, kom_ník čistí kom_ny.</w:t>
      </w:r>
    </w:p>
    <w:p>
      <w:pPr>
        <w:pStyle w:val="Normlnweb"/>
        <w:spacing w:lineRule="auto" w:line="408"/>
        <w:rPr/>
      </w:pPr>
      <w:r>
        <w:rPr>
          <w:rFonts w:cs="Helvetica" w:ascii="Helvetica" w:hAnsi="Helvetica"/>
          <w:color w:val="000000"/>
          <w:sz w:val="18"/>
          <w:szCs w:val="18"/>
        </w:rPr>
        <w:t>3. vánoční sv_cen, bab_ka, v_děl poprvé v_tah, v z_mě, s_pký sníh, mam_nka si l_bovala, l_ný Pavl_k, l_sá kůže, v_b_hat z příb_tků, v_stupuje tam pohádková b_tost, někol_krát, spustil se l_ják, slep_ce přespávají na b_dle, p_šná princezna, neb_la k utišení, netop_ří let, malá věž je v_žka, mal_čká holka, vlk v_je na měs_c, zlozv_ky si odv_káme, větrný ml_n, prádlo v_selo na šňůře, nerozžv_kaná potrava, rybářská s_ť, pros_t o pomoc, pošlete pos_ly, kob_la pob_hala, košík z l_ka, pop_navá rostl_na.</w:t>
      </w:r>
    </w:p>
    <w:p>
      <w:pPr>
        <w:pStyle w:val="Normlnweb"/>
        <w:spacing w:lineRule="auto" w:line="408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  <w:t>4. b_la rozumná, Praha-Ruz_ně, nádherná v_la, lesní v_la, telev_zní v_s_lač, pol_kač ohně, pob_li jsme v Tatrách pár dní, b_ograf je kino, l_šaj smrtihlav, vl_dný ml_nář, kl_nové písmo, cizí jaz_ky, v_dří kožešina, lichokop_tník, s_rová zelenina, us_chající větev, Nezam_sl a Křesom_sl, vlak m_vá zpoždění, můžeme se m_lit, m_lná zpráva, Ol_na nesl_šela v_ra, l_ska je vodní pták, l_pa je národní strom, v_díme dop_s, zazp_vej mi p_sničku, L_dka je sm_šek, skála v_b_hala do jez_rka, prohl_žel si sb_rku známek, prom_nout trest, roz_nka v l_vanci, vraťte se brz_čko, klop_tal domů, jez_nky a Smol_ček, cizojaz_čný rozhovor.</w:t>
      </w:r>
    </w:p>
    <w:p>
      <w:pPr>
        <w:pStyle w:val="Normal"/>
        <w:spacing w:before="0" w:after="200"/>
        <w:rPr>
          <w:rFonts w:ascii="Helvetica" w:hAnsi="Helvetica" w:cs="Helvetica"/>
          <w:color w:val="000000"/>
          <w:sz w:val="18"/>
          <w:szCs w:val="18"/>
        </w:rPr>
      </w:pPr>
      <w:r>
        <w:rPr>
          <w:rFonts w:cs="Helvetica" w:ascii="Helvetica" w:hAnsi="Helvetica"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5:50:00Z</dcterms:created>
  <dc:creator>oem</dc:creator>
  <dc:description/>
  <cp:keywords/>
  <dc:language>en-US</dc:language>
  <cp:lastModifiedBy>oem</cp:lastModifiedBy>
  <dcterms:modified xsi:type="dcterms:W3CDTF">2010-08-25T15:53:00Z</dcterms:modified>
  <cp:revision>1</cp:revision>
  <dc:subject/>
  <dc:title/>
</cp:coreProperties>
</file>